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7934249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49699734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414285968"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67961887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71038308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72299252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266169806"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27553916"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35384510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77753176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76601416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812121706"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29118421"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350679454"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55897530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32171719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5023274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44988884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03648259"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008878075"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901859420"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90101033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25554422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680458118"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1007798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93700532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93513914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