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052543095"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679583453"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17900032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527107290"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977304365"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233445108"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277429056"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083501838"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100149432"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77269072"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471027672"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2137648463"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756742746"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462238147"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2018477190"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485666365"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715144198"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944086169"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820714938"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818498923"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45513219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674206019"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641608811"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469902232"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01420120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836597343"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